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اسخ‌نامۀ آزمون صرف عربی </w:t>
      </w:r>
      <w:r>
        <w:rPr>
          <w:rFonts w:eastAsia="Times New Roman" w:cs="Tahoma" w:ascii="Tahoma" w:hAnsi="Tahoma"/>
          <w:sz w:val="20"/>
          <w:szCs w:val="20"/>
        </w:rPr>
        <w:t>1</w:t>
      </w:r>
    </w:p>
    <w:p>
      <w:pPr>
        <w:pStyle w:val="Normal"/>
        <w:spacing w:lineRule="auto" w:line="240" w:before="0" w:after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بارم هر سؤال </w:t>
      </w:r>
      <w:r>
        <w:rPr>
          <w:rFonts w:eastAsia="Times New Roman" w:cs="Tahoma" w:ascii="Tahoma" w:hAnsi="Tahoma"/>
          <w:b/>
          <w:bCs/>
          <w:sz w:val="20"/>
          <w:szCs w:val="20"/>
          <w:u w:val="single"/>
        </w:rPr>
        <w:t>0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</w:rPr>
        <w:t>٫</w:t>
      </w:r>
      <w:r>
        <w:rPr>
          <w:rFonts w:eastAsia="Times New Roman" w:cs="Tahoma" w:ascii="Tahoma" w:hAnsi="Tahoma"/>
          <w:b/>
          <w:bCs/>
          <w:sz w:val="20"/>
          <w:szCs w:val="20"/>
          <w:u w:val="single"/>
        </w:rPr>
        <w:t>5</w:t>
      </w:r>
      <w:r>
        <w:rPr>
          <w:rFonts w:eastAsia="Times New Roman" w:cs="Tahoma" w:ascii="Tahoma" w:hAnsi="Tahoma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  <w:rtl w:val="true"/>
        </w:rPr>
        <w:t>نمره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)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کدام گزینه مصدر فعل ثلاثی مج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طور صحیح به کار رفته است؟</w:t>
      </w:r>
    </w:p>
    <w:p>
      <w:pPr>
        <w:pStyle w:val="Normal"/>
        <w:spacing w:lineRule="auto" w:line="240" w:before="280" w:after="280"/>
        <w:ind w:left="105" w:right="0" w:hanging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ام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ِیام</w:t>
      </w:r>
    </w:p>
    <w:p>
      <w:pPr>
        <w:pStyle w:val="Normal"/>
        <w:spacing w:lineRule="auto" w:line="240" w:before="280" w:after="280"/>
        <w:ind w:left="105" w:right="0" w:hanging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ام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ِوام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ذَمَلَ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َمیل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َتَحَ 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ُتوح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مورد مصدر باب افعال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؟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 </w:t>
      </w:r>
    </w:p>
    <w:p>
      <w:pPr>
        <w:pStyle w:val="Normal"/>
        <w:spacing w:lineRule="auto" w:line="240" w:before="280" w:after="280"/>
        <w:ind w:left="104" w:right="0" w:hanging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تِّکاء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قام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یمان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ثارََة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بارت زیر را ترجمه کنید</w:t>
      </w:r>
      <w:r>
        <w:rPr>
          <w:rFonts w:eastAsia="Times New Roman" w:cs="Tahoma" w:ascii="Tahoma" w:hAnsi="Tahoma"/>
          <w:sz w:val="20"/>
          <w:szCs w:val="20"/>
          <w:rtl w:val="true"/>
        </w:rPr>
        <w:t>:                     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َمْ مَرَّضْتَ بِیَدَیْک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ند نفر را با دستانت درمان کرده‌ای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ه بسیار را با دستانت بیمار کرده‌ای</w:t>
      </w:r>
      <w:r>
        <w:rPr>
          <w:rFonts w:eastAsia="Times New Roman" w:cs="Tahoma" w:ascii="Tahoma" w:hAnsi="Tahoma"/>
          <w:sz w:val="20"/>
          <w:szCs w:val="20"/>
          <w:rtl w:val="true"/>
        </w:rPr>
        <w:t>!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ند بار با دستانت خود را مریض کرده‌ای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ند نفر را با دستانت مریض کرده‌‌ای؟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فعل باب افتعال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عْتَوْنَ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زْدَجَرَ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ثّاقَلَ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ئتَمَنَ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بارۀ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کتال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ماض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ثلاثی مز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ب افتعا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ز ماد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َی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در ثلاثی مزی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ب افعال از ماد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ال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مضار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تکلم وحد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ب افتعا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ماد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َتَل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ام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ثلاثی مج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ماد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َوَل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 مورد واژ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صَدّیٰ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ثلاثی مزید، باب تفعّل، از ریش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َدَد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ثلاثی مجرد، بر وزن فَعَلَ ـ تَفْعَلُ، از ریش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َدَی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ثلاثی مزید، باب تفعّل، از ریش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َدَوَ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ثلاثی مزید، باب تفعیل، از ریش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َدَی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 مورد واژ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زَّیَّن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ثلاثی مزید، باب تفعّل، از ریشۀ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 ی ن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ثلاثی مزی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ب افعلا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ریش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 ی 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ثلاثی مزید، باب افتعال، از ریش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 ی 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ثلاثی مزید، باب افعال، از ریش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 ی ن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عبارت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شَجَّعَ أحمدُ في الحرب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 ترجمه 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مد با شجاعت جنگ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مد در جنگ از خود شجاعت نشان دا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مد در جنگ شجاع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حمد در جنگ شجاعت آموخ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 مورد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أقْلَم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حیح ا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صناعی از کلم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َلَم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ثلاثی مزید، باب تفعّ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قَل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رباعی مجرد، باب تفعلل، از ماد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قْلَم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فعل منحوت از اسم جامد غیرمصدر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قل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امر حاضر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ریٰ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َرِ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ر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ِرْء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>.    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سْأَلْن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ر حاضر بساز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سْألْن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سْألي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َلِي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ِتَسْأَلْنَ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>.    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یشۀ فعل مجزوم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 یَخْتَرْ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َتَر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َیَر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َوَر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َریٰ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َبیع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ه وسیل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جحد بساز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 نَبیعْ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 نَبَعْ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َمْ نَبیع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لَمْ نَبِعْ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 مورد افعا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ِفْنَ ـ خَفْنَ ـ خُفْن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ترتیب صحیح است؟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ماضی مجهول ـ فعل ماضی معلوم ـ فعل امر حاض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ریشۀ خاف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امر حاضر ـ فعل ماضی معلوم ـ فعل ماضی مجهو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ریشۀ خَوَف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عل ماضی مجهول ـ فعل امر حاضر ـ فعل ماضی معلو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ریشۀ خاف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عل ماضی معلوم ـ فعل امر حاضر ـ فعل ماضی مجهو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ریشۀ خَوَفَ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امر حاضر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نْقادُ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إنْقَدْ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نْقِدْ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نْقِدْ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نْقادْ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>.    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اضی مجهول، صیغۀ متکلم مع‌الغیر از هَدیٰ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َدَیْن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ُدِیْنا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ُدِیَنا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ُدِینا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ُدَیْنا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mallCaps/>
          <w:sz w:val="20"/>
          <w:szCs w:val="20"/>
        </w:rPr>
        <w:t>17</w:t>
      </w:r>
      <w:r>
        <w:rPr>
          <w:rFonts w:eastAsia="Times New Roman" w:cs="Tahoma" w:ascii="Tahoma" w:hAnsi="Tahoma"/>
          <w:smallCaps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smallCaps/>
          <w:sz w:val="20"/>
          <w:sz w:val="20"/>
          <w:szCs w:val="20"/>
          <w:rtl w:val="true"/>
        </w:rPr>
        <w:t xml:space="preserve">فعل امر حاضر از ماده </w:t>
      </w:r>
      <w:r>
        <w:rPr>
          <w:rFonts w:eastAsia="Times New Roman" w:cs="Tahoma" w:ascii="Tahoma" w:hAnsi="Tahoma"/>
          <w:smallCaps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mallCaps/>
          <w:sz w:val="20"/>
          <w:sz w:val="20"/>
          <w:szCs w:val="20"/>
          <w:rtl w:val="true"/>
        </w:rPr>
        <w:t>وَفیٰ</w:t>
      </w:r>
      <w:r>
        <w:rPr>
          <w:rFonts w:eastAsia="Times New Roman" w:cs="Tahoma" w:ascii="Tahoma" w:hAnsi="Tahoma"/>
          <w:smallCaps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mallCaps/>
          <w:sz w:val="20"/>
          <w:sz w:val="20"/>
          <w:szCs w:val="20"/>
          <w:rtl w:val="true"/>
        </w:rPr>
        <w:t xml:space="preserve">در صیغۀ مفرد مذکر مخاطب کدام است؟ 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ِ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mallCaps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mallCaps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َوْفِ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mallCaps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mallCaps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ُوفَیْ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mallCaps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mallCaps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mallCaps/>
          <w:sz w:val="20"/>
          <w:sz w:val="20"/>
          <w:szCs w:val="20"/>
          <w:rtl w:val="true"/>
          <w:lang w:bidi="ar-SA"/>
        </w:rPr>
        <w:t>إِوْفي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یک از افعال زیر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مد است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وشَک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َسیٰ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فْتَحْ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 أجْمَلَ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ُرَبِّي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ر حاضر بساز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ُرَبِّي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َبِّ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ِرْبِي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إِرَبَّ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، اسم فعل مرتجل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ونَکَ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َیَّ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َلْهَ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َیهاتَ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است؟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</w:rPr>
        <w:br/>
        <w:t> </w:t>
      </w:r>
      <w:r>
        <w:rPr>
          <w:rFonts w:eastAsia="Times New Roman" w:cs="Times New Roman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35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ثناء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صدر باب استفعا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ث ن ی </w:t>
      </w:r>
    </w:p>
    <w:p>
      <w:pPr>
        <w:pStyle w:val="Normal"/>
        <w:spacing w:lineRule="auto" w:line="240" w:before="280" w:after="280"/>
        <w:ind w:left="360" w:right="0" w:hanging="35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ِصْطِفاء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صدر باب افتعال، ص ف و </w:t>
      </w:r>
    </w:p>
    <w:p>
      <w:pPr>
        <w:pStyle w:val="Normal"/>
        <w:spacing w:lineRule="auto" w:line="240" w:before="280" w:after="280"/>
        <w:ind w:left="360" w:right="0" w:hanging="35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واء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صدر باب افتعال، س و ی </w:t>
      </w:r>
    </w:p>
    <w:p>
      <w:pPr>
        <w:pStyle w:val="Normal"/>
        <w:spacing w:lineRule="auto" w:line="240" w:before="280" w:after="280"/>
        <w:ind w:left="360" w:right="0" w:hanging="35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تَصَفَ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صدر باب انفعا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 ص ف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  <w:t> </w:t>
      </w:r>
      <w:r>
        <w:rPr>
          <w:rFonts w:eastAsia="M Traffic" w:cs="M Traffic" w:ascii="M Traffic" w:hAnsi="M Traffic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كدام فعل ادغام رخ می‌دهد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ُمْدُدوا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یَسْرُرْنَ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زَلَلْتَ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َکَکْنا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دام گزینه دربارۀ فعل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وْفُو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آی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 أوْفُوا الکَیْلَ إذا کلِتُ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حیح است؟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فعل امر حاضر جمع مذکر مخاطب و لفیف مفروق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اضی جمع مذکر مخاطب و لفیف مقرون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فعل امر حاضر جمع مذکر غایب و لفیف مقرون 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اضی جمع مذکر غایب و لفیف مفروق</w:t>
      </w:r>
    </w:p>
    <w:p>
      <w:pPr>
        <w:pStyle w:val="Normal"/>
        <w:spacing w:lineRule="auto" w:line="240" w:before="280" w:after="144"/>
        <w:ind w:left="360" w:right="0" w:hanging="36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امر حاضر از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عِظينَ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 است؟</w:t>
      </w:r>
    </w:p>
    <w:p>
      <w:pPr>
        <w:pStyle w:val="Normal"/>
        <w:spacing w:lineRule="auto" w:line="240" w:before="280" w:after="14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ِظي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14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ِعظي   </w:t>
      </w:r>
    </w:p>
    <w:p>
      <w:pPr>
        <w:pStyle w:val="Normal"/>
        <w:spacing w:lineRule="auto" w:line="240" w:before="280" w:after="14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ِظينَ   </w:t>
      </w:r>
    </w:p>
    <w:p>
      <w:pPr>
        <w:pStyle w:val="Normal"/>
        <w:spacing w:lineRule="auto" w:line="240" w:before="280" w:after="144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ِظْنَ</w:t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 کدام مو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زن کلمه مورد نظ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صحیح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أرَدْتُ </w:t>
      </w:r>
      <w:r>
        <w:rPr>
          <w:rFonts w:eastAsia="Times New Roman" w:cs="Tahoma" w:ascii="Tahoma" w:hAnsi="Tahoma"/>
          <w:sz w:val="20"/>
          <w:szCs w:val="20"/>
        </w:rPr>
        <w:t>f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َعَلْتُ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نتَصَرَ </w:t>
      </w:r>
      <w:r>
        <w:rPr>
          <w:rFonts w:eastAsia="Times New Roman" w:cs="Tahoma" w:ascii="Tahoma" w:hAnsi="Tahoma"/>
          <w:sz w:val="20"/>
          <w:szCs w:val="20"/>
        </w:rPr>
        <w:t>f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فتَعَل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أثارَ </w:t>
      </w:r>
      <w:r>
        <w:rPr>
          <w:rFonts w:eastAsia="Times New Roman" w:cs="Tahoma" w:ascii="Tahoma" w:hAnsi="Tahoma"/>
          <w:sz w:val="20"/>
          <w:szCs w:val="20"/>
        </w:rPr>
        <w:t>f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فْعَلَ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ُقِیلُ </w:t>
      </w:r>
      <w:r>
        <w:rPr>
          <w:rFonts w:eastAsia="Times New Roman" w:cs="Tahoma" w:ascii="Tahoma" w:hAnsi="Tahoma"/>
          <w:sz w:val="20"/>
          <w:szCs w:val="20"/>
        </w:rPr>
        <w:t>f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ُفْعِلُ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فعل موجود در جمله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«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سْتَحْجِرُ قلوبُ الغافِلینَ في مُرورِ الزَّمَنِ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معنی از  معانی باب استفعال را می‌رساند؟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حول و صیرورت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طلب و درخواست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طاوعه</w:t>
      </w:r>
    </w:p>
    <w:p>
      <w:pPr>
        <w:pStyle w:val="Normal"/>
        <w:spacing w:lineRule="auto" w:line="240" w:before="280" w:after="28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فعول را بر صفتی یافتن</w:t>
      </w:r>
    </w:p>
    <w:p>
      <w:pPr>
        <w:pStyle w:val="Normal"/>
        <w:spacing w:lineRule="auto" w:line="240" w:before="280" w:after="280"/>
        <w:ind w:left="360" w:right="0" w:hanging="36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</w:rPr>
        <w:t>.  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ُزِّي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ُساقِط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ا در آی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َ هُزِّي إلَیْکِ بِجِزْعِ النَّخْلَةِ تُساقِطْ عَلَیکِ رُطَباً جَنِیّاً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حلیل صر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ز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ُزِّي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عل امر حاض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فرد مونث مخاط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ثلاثی مج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ل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یح و مضاعف ـ تُساقِط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عل مضارع مجز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فرد مونث غائ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ب مفاعل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لو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ُزِّي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اض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ونث غائ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ثلاثی مج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جهو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تل و ناقص ـ تُساقِط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ضارع مجزو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ونث مخاط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ب تفاع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لو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ُزِّي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امر حاض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ونث مخاط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ب تفعی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جهو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تل و ناقص ـ تُساقِط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ضار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ونث مخاط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ب مفاع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جهو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ُزِّي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اض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ونث غائ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ب افع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لو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حیح و مضاعف ـ تُساقِط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ضار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ونث غائ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ب تفاع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جهو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360" w:right="0" w:hanging="36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گزی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تحلیل صرف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جز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صحیح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أرْسَلْن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ا در آی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أرْسَلْنا إلَیها روحَنا فَتَمَثَّلَ لَها بَشَراً سَوِیّاً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ا نشان می دهد؟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اض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ذکر غائ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ب افع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تعد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حیح و سالم ـ ن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عول ب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صوب محل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عل ماض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تکلم مع الغی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اب افعا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تعد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یح و سال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ضار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تکلم وحد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ثلاثی مزی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ب افعا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تعد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حیح و مهموز ـ ن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عول ب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صوب محل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" w:hAnsi="M Traffic" w:eastAsia="Times New Roman" w:cs="Times New Roman"/>
          <w:sz w:val="20"/>
          <w:szCs w:val="20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عل ماض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فرد مذکر غائ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ثلاثی مج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تعد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,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حیح و مهموز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M Traffic" w:hAnsi="M Traffic" w:eastAsia="Times New Roman" w:cs="Times New Roman"/>
          <w:sz w:val="20"/>
          <w:szCs w:val="20"/>
        </w:rPr>
      </w:pPr>
      <w:r>
        <w:rPr>
          <w:rFonts w:eastAsia="Times New Roman" w:cs="Times New Roman" w:ascii="M Traffic" w:hAnsi="M Traffic"/>
          <w:sz w:val="20"/>
          <w:szCs w:val="2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18:00Z</dcterms:created>
  <dc:creator>Dear User!</dc:creator>
  <dc:description/>
  <cp:keywords/>
  <dc:language>en-US</dc:language>
  <cp:lastModifiedBy>Dear User!</cp:lastModifiedBy>
  <dcterms:modified xsi:type="dcterms:W3CDTF">2012-02-11T18:18:00Z</dcterms:modified>
  <cp:revision>1</cp:revision>
  <dc:subject/>
  <dc:title/>
</cp:coreProperties>
</file>